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071892025"/>
            <w:bookmarkStart w:id="2" w:name="__Fieldmark__0_107189202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071892025"/>
            <w:bookmarkStart w:id="4" w:name="__Fieldmark__1_107189202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071892025"/>
            <w:bookmarkStart w:id="6" w:name="__Fieldmark__2_107189202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